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</w:rPr>
        <w:t>Пояснительная записка к докладу Главы Талдомского городского округа Московской области о достигнутых значениях показателей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эффективности за 2024 год и их планируемых значениях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на 3-летний период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4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Экономико-географическое положение </w:t>
      </w:r>
    </w:p>
    <w:p>
      <w:pPr>
        <w:pStyle w:val="Normal"/>
        <w:shd w:fill="FFFFFF" w:val="clear"/>
        <w:ind w:firstLine="540"/>
        <w:jc w:val="center"/>
        <w:rPr>
          <w:rFonts w:eastAsia="Times New Roman"/>
          <w:b/>
          <w:b/>
          <w:bCs/>
          <w:u w:val="single"/>
          <w:lang w:eastAsia="en-US"/>
        </w:rPr>
      </w:pPr>
      <w:r>
        <w:rPr>
          <w:rFonts w:eastAsia="Times New Roman"/>
          <w:b/>
          <w:bCs/>
          <w:u w:val="single"/>
          <w:lang w:eastAsia="en-US"/>
        </w:rPr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лдомский городской округ расположен в 111 километрах от Москвы. Территория округа составляет 142,7 тыс. га, из которых 80,0 тыс. га (56,0%) относится к землям лесного фонда. Талдомский округ граничит с Тверской областью, Дмитровским, Дубненским и Сергиево-Посадским городскими округами Московской области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идрографическая сеть принадлежит к бассейну р. Волга и представлена небольшими речками, природными и искусственными водоёмами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округа находится уникальный природный комплекс «Журавлиная родина», на землях которого собирается одно из крупнейших в Европейской России предотлетных скоплений серых журавлей. Заказник занесён в перспективный список водно-болотных угодий международного значения и в список ключевых орнитологических территорий мира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круге работает более 1500 хозяйствующих субъектов. На территории округа зарегистрировано 330 садоводческих, дачных некоммерческих объединения. В весенне-летний период численность населения за счёт притока иногородних жителей возрастает более чем в 10 раз, что значительно увеличивает нагрузку на инфраструктуру округа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1. Экономическое развитие Талдомского городского округа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араметры консолидированного бюджета округа имеют положительную динамику.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2024 году в доходную часть консолидированного бюджета округа поступило 4 млрд. 970 млн. руб.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ъём собственных доходов составил 2 032 млн. руб. Плановые показатели по собственным доходам выполнены на 105%. Расходы бюджета 2024 года составили в целом 5 млрд. 102 млн. руб.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оритетом в бюджетных расходах, как в предыдущие годы, была социальная сфера и ЖКХ – это 78% от общего объёма расходов бюджета. Эти средства были направлены на образование, благоустройство, культуру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ходная часть бюджета неразрывно связана с социально-экономическим развитием округа. В целом по округу объем отгрузки товаров собственного производства увеличился на 4% к 2023 году и составил 21,6 млрд. руб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Численность населения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По оценке Территориального органа Федеральной службы государственной статистики по Московской области, численность постоянного населения Талдомского городского округа по состоянию на 1 января 2025 года составила 64 680 человек.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На конец 2025 года численность населения округа прогнозируется на уровне не ниже 64,5 тыс. чел. С 2019 года прослеживается положительная динамика миграционного прироста. В 2024 году, в сравнении с 2023 годом, миграционный прирост увеличился в 4 раза и составил 827 человек. Благоприятная экологическая и эпидемиологическая обстановка на территории располагает к переселению граждан пожилого возраста из крупных городов в сельскую местность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На протяжении нескольких лет в округе наблюдается естественная убыль населения. В 2024 году, в сравнении с 2023 годом, этот показатель вырос на 20% и составил 316 человек, в связи с высокой долей населения пенсионного возраста, смертность по-прежнему в 2 раза превышает рождаемость. В 2024 году данный показатель составил 606 человек, что на 19% меньше, чем средний уровень смертности в округе за последние три года.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Миграционный прирост в 2023-2024 годах имеет положительную динамику (212 чел. – в 2023 году и 827 чел. – в 2024 году), Впервые за несколько лет в 2024 году общий прирост, благодаря скачку миграции, имеет положительное значение и составляет 511 человек. Благоприятная экологическая и эпидемиологическая обстановка на территории округа располагает к переселению граждан пожилого возраста из крупных городов в сельскую местность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С 2025 года прогнозируется увеличение показателей рождаемости, в связи наличием благоприятных темпов экономического развития, благоустройством общественно-деловых пространств, созданием комфортных жизненных условий.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На конец 2027 года численность населения округа прогнозируется на уровне показателей 2022-2023 гг. в количестве 64,2 тыс. чел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няя заработная плата в округе за год выросла на 19% и составила 83,9 тыс. руб., в том числе на крупных и средних предприятиях – 86,4 тыс. руб., увеличение на 19%.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я округа занимает жёсткую позицию в отношении порочной практики выплаты «серых» зарплат, создана рабочая группа по снижению теневой занятости и легализации трудовых отношений.</w:t>
      </w:r>
    </w:p>
    <w:p>
      <w:pPr>
        <w:pStyle w:val="Normal"/>
        <w:shd w:fill="FFFFFF" w:val="clear"/>
        <w:spacing w:lineRule="auto" w:line="276"/>
        <w:ind w:right="-39" w:firstLine="567"/>
        <w:jc w:val="both"/>
        <w:rPr>
          <w:color w:val="000000"/>
        </w:rPr>
      </w:pPr>
      <w:r>
        <w:rPr>
          <w:color w:val="000000"/>
        </w:rPr>
        <w:t>Проводится системная работа по выводу зарплаты из тени, ее росту, увеличению поступлений налогов в бюджет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стояние и развитие малого предпринимательства во многом определяет жизнеспособность экономики округа. В 2024 году в округе действовало 32 малых и 5 средних предприятий и 1505 микропредприятий (с учетом индивидуальных предпринимателей). Число субъектов малого и среднего предпринимательства на 10 тыс. человек населения составило 238,4 единиц. Уменьшение показателя связано с увеличением численности населения. В плановом периоде планируется увеличение показателя в связи с улучшением предпринимательского климата и проведением работы с предприятиями.  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ля среднесписочной численности работников малых и средних предприятий в 2024 году составил 37,35%. Доля среднесписочной численности работников увеличивается в связи с созданием новых рабочих мест и за счет расширения производства на действующих предприятиях. В плановом периоде прогнозируется снижение показателя за счет увеличения средней численности на предприятиях, не являющихся субъектами МСП. 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реализации государственной и муниципальной программ поддержки малого и среднего бизнеса за 2024 год проведено 13 совещаний с представителями малого и среднего предпринимательства по вопросам ведения бизнеса и изменений законодательства, организованы круглые столы, инвестиционные советы, зум-конференции с бизнесом.</w:t>
      </w:r>
    </w:p>
    <w:p>
      <w:pPr>
        <w:pStyle w:val="Normal"/>
        <w:shd w:fill="FFFFFF" w:val="clear"/>
        <w:spacing w:lineRule="auto" w:line="276"/>
        <w:ind w:right="-39" w:firstLine="567"/>
        <w:jc w:val="both"/>
        <w:rPr/>
      </w:pPr>
      <w:r>
        <w:rPr>
          <w:color w:val="000000"/>
        </w:rPr>
        <w:t xml:space="preserve">На территории округа создана система мер поддержки и развития субъектов предпринимательства:  осуществляется информационная, консультационная, имущественная и финансовая поддержки. </w:t>
      </w:r>
    </w:p>
    <w:p>
      <w:pPr>
        <w:pStyle w:val="Normal"/>
        <w:shd w:fill="FFFFFF" w:val="clear"/>
        <w:spacing w:lineRule="auto" w:line="276"/>
        <w:ind w:right="-39" w:firstLine="567"/>
        <w:jc w:val="both"/>
        <w:rPr>
          <w:color w:val="000000"/>
        </w:rPr>
      </w:pPr>
      <w:r>
        <w:rPr>
          <w:color w:val="000000"/>
        </w:rPr>
        <w:t>В 2024 году общий объём финансирования из всех бюджетов на поддержку малого и среднего бизнеса составил 44 миллиона рублей. Финансовая и имущественная поддержка оказана 36 малым и средним предприятиям. Консультационную и информационную поддержку получили более 295 субъектов предпринимательства. В том числе в рамках муниципальной программы «Предпринимательство» пяти предприятиям округа была оказана поддержка в виде субсидий на сумму 3,0 млн. рублей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Инвестиции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оритеты работы главы округа и администрации – это создание благоприятного инвестиционного климата и комфортных условий для инвесторов, повышение деловой активности предприятий и организаций, динамичного развития экономики, готовность к сотрудничеству по всем инвестиционным предложениям. В округе функционирует Инвестиционный совет при Главе округа, а также Координационный совет по малому и среднему предпринимательству.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нные инструменты являются механизмами обратной связи с бизнесом и позволяют вовлечь представителей общественности и предпринимателей в рассмотрение инициатив инвесторов и иных вопросов инвестиционной и предпринимательской деятельности.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нижение показателя в 2024 году относительно 2023 года произошло за счет переноса сроков реализации части инвестиционных проектов на 2025 год, из них: предприятие АО "Электромаш" в октябре 2024 года планировали ввод в эксплуатацию новой производственной линии стоимостью 227 млн. руб., но дату ввода перенесли на II квартал 2025 года. Общая сумма инвестиций предприятия за 2024 год составила 337,6 млн. руб. Также в 2024 году АО "Каприто" планировали реализацию проекта по расширению действующего загородного отеля. Реализацию проекта перенесли на 2025 год. В 2025-2027 годах планируется рост объема инвестиций за счет расширения производства на крупных и средних предприятиях округа: АО "Агрофирма Бунятино", АО "Электромаш", ООО "Рубис", АО "Каприто", ООО "АМГ окна"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объем инвестиций, привлечённых крупными и средними предприятиями и организациями в основной капитал, в 2024 году составил около 1,4 млрд. руб.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год в округе зарегистрировались порядка двухсот двадцати новых субъектов малого и среднего предпринимательства, включая индивидуальных предпринимателей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и них: ООО «Эко Строй» - производство фасадных панелей для утепления; ООО «Городские игровые площадки» и ООО «Благоустройство городских территорий» - производство детских игровых площадок и элементов благоустройства; ООО «Русич» - производство квашеной капусты и засолка огурцов; КФХ «Талдомский мед» - производство меда и выращивание лекарственных трав; ООО «МитиноПрибор» - производство радиоизмерительных приборов, высокоточного измерительного оборудования, оборудования специального назначения, осуществляет волноводные сборки для миллиметрового и субмиллиметрового диапазонов, а также разработки систем обнаружения, подавления и уничтожения БПЛА.</w:t>
      </w:r>
    </w:p>
    <w:p>
      <w:pPr>
        <w:pStyle w:val="Normal"/>
        <w:ind w:firstLine="567"/>
        <w:jc w:val="both"/>
        <w:rPr/>
      </w:pPr>
      <w:r>
        <w:rPr/>
        <w:t xml:space="preserve">В 2024 году </w:t>
      </w:r>
      <w:r>
        <w:rPr>
          <w:szCs w:val="23"/>
        </w:rPr>
        <w:t xml:space="preserve">предприятие ООО «Городские игровые площадки» подало заявку на участие в программе импортозамещения «Земля за 1 рубль» (договор направили на подписание). 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личие свободных производственных площадей и сельхозугодий свидетельствует о резервах развития, но сложности с выходом на рынок сбыта, низкая конкурентоспособность предприятий, отдаленность от г. Москва, недостаточность базовой производственной инфраструктуры являются главными причинами потерь инвестиционных возможностей, негативным фактором в развитии действующих и привлечении новых предприятий. В то же время округ на сегодняшний день обладает развитой транспортной инфраструктурой, что немаловажно для потенциальных инвесторов.  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работаны и размещены на официальном сайте администрации в разделе «Инвестиционная деятельность» Инвестиционный профиль Талдомского городского округа и Инвестиционный паспорт Талдомского городского округа, являющиеся неотъемлемой частью стратегии социально-экономического развития, в которых представлена актуальная информация об округе, ведущих предприятиях, в целях улучшения инвестиционного климата в округе и привлечения инвесторов отражена информация о свободных земельных участках и свободных производственных площадях, а также другая полезная информация для заинтересованных лиц и потенциальных инвесторов.  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оянная обратная связь с предприятиями, атмосфера открытости, инвестиционной мотивации и сопровождения со стороны округа – эти принципы лежат в основе нашей работы по созданию комфортного делового климата в экономике территории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Сельское хозяйство</w:t>
      </w:r>
    </w:p>
    <w:p>
      <w:pPr>
        <w:pStyle w:val="12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8"/>
          <w:shd w:fill="FFFFFF" w:val="clear"/>
        </w:rPr>
        <w:t xml:space="preserve">Агропромышленный комплекс Талдомского городского округа представлен 15-ю сельскохозяйственными предприятиями и 13-ю крестьянскими (фермерскими) хозяйствами и индивидуальными предпринимателями, которые функционируют и развиваются на территории округа, и являются основой для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выполнения целевых показателей деятельности данной отрасли.</w:t>
      </w:r>
    </w:p>
    <w:p>
      <w:pPr>
        <w:pStyle w:val="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Согласно методике расчета показателя «Доля прибыльных сельскохозяйственных организаций в общем их числе» учитывается отношение прибыльных предприятий, получивших субсидии в 2024 году, к общему числу сельскохозяйственных организаций, получавших субсидии в 2024 году. </w:t>
      </w:r>
    </w:p>
    <w:p>
      <w:pPr>
        <w:pStyle w:val="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Для расчета данного показателя, была проведена аналитика поступивших сведений от сельхоз-товаропроизводителей в рамках сдачи сводного отчета о </w:t>
      </w:r>
      <w:r>
        <w:rPr>
          <w:rFonts w:cs="Times New Roman" w:ascii="Times New Roman" w:hAnsi="Times New Roman"/>
          <w:sz w:val="24"/>
          <w:szCs w:val="28"/>
        </w:rPr>
        <w:t>финансово-экономическом состоянии товаропроизводителей агропромышленного комплекса в 2024 году.</w:t>
      </w:r>
    </w:p>
    <w:p>
      <w:pPr>
        <w:pStyle w:val="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В сводный отчет за 2024 год включены 9 сельхоз-товаропроизводителя, в т.ч. 5 предприятий АПК, 2 предприятия АПК (промышленность), 2 Крестьянских (Фермерских) хозяйства.</w:t>
      </w:r>
    </w:p>
    <w:p>
      <w:pPr>
        <w:pStyle w:val="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В 2024 году субсидии получили три сельскохозяйственных предприятия: ООО «Валмикс», ООО «Золотой колосок» и предприятие АО «Новые Всходы», два из которых являются прибыльными. К ним относятся ООО «Валмикс» и АО «Новые Всходы».</w:t>
      </w:r>
    </w:p>
    <w:p>
      <w:pPr>
        <w:pStyle w:val="12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о данным годовых бухгалтерских отчетов за 2024 год в округе 4 прибыльных сельхозпредприятия и 2 предприятия АПК (промышленность). </w:t>
      </w:r>
    </w:p>
    <w:p>
      <w:pPr>
        <w:pStyle w:val="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Число убыточных предприятий 1. Ситуация остается стабильной по отношению            к 2023 году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огласно предоставленных отчетных данных общая сумма прибыли предприятий АПК и КФХ составила 271 119,00 тыс. рублей и 254 572,00 тыс. рублей соответственно, в т.ч.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8"/>
        </w:rPr>
        <w:t xml:space="preserve">- сумма прибыли предприятий по производству сельскохозяйственной продукции составила 205 125,00 тыс. руб., что по сравнению с уровнем прошлого года больше на </w:t>
      </w:r>
      <w:r>
        <w:rPr>
          <w:rFonts w:eastAsia="Times New Roman"/>
          <w:bCs/>
          <w:szCs w:val="28"/>
        </w:rPr>
        <w:t>17 965,00</w:t>
      </w:r>
      <w:r>
        <w:rPr>
          <w:rFonts w:eastAsia="Times New Roman"/>
          <w:szCs w:val="28"/>
        </w:rPr>
        <w:t xml:space="preserve"> тыс. руб.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8"/>
        </w:rPr>
        <w:t xml:space="preserve">- сумма прибыли предприятий по переработке сельскохозяйственной продукции составила 34 091,00 тыс. руб., что по сравнению с уровнем прошлого года больше на </w:t>
      </w:r>
      <w:r>
        <w:rPr>
          <w:rFonts w:eastAsia="Times New Roman"/>
          <w:bCs/>
          <w:szCs w:val="28"/>
        </w:rPr>
        <w:t>1 857,00</w:t>
      </w:r>
      <w:r>
        <w:rPr>
          <w:rFonts w:eastAsia="Times New Roman"/>
          <w:szCs w:val="28"/>
        </w:rPr>
        <w:t xml:space="preserve">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8"/>
        </w:rPr>
        <w:t xml:space="preserve">Наибольшая прибыль, как и в предыдущие периоды, сложилась у предприятия ООО «ВАЛМИКС», но, несмотря на это внутри компании прибыль уменьшилась на 5 813,00 тыс. руб. по отношению к 2023 году и составила </w:t>
      </w:r>
      <w:r>
        <w:rPr>
          <w:rFonts w:eastAsia="Times New Roman"/>
          <w:bCs/>
          <w:szCs w:val="28"/>
        </w:rPr>
        <w:t>180 065,00 тыс. руб.</w:t>
      </w:r>
    </w:p>
    <w:p>
      <w:pPr>
        <w:pStyle w:val="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Предприятие АО «Новые Всходы» в 2024 году получило прибыль в размере 24 165,00 тыс. руб. В 2023 году предприятие было убыточным. Прибыль была получена за счет смены собственника и реализации части актив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8"/>
        </w:rPr>
        <w:t xml:space="preserve">Общая сумма убытка в 2024 году, согласно предоставленных отчетных данных предприятиями АПК, составила 21 492,00 тыс. руб., что на 1 314,00 тыс. руб. больше по отношению 2023 год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8"/>
        </w:rPr>
        <w:t xml:space="preserve">Общая сумма выручки от реализации сельскохозяйственной продукции собственного производства составила </w:t>
      </w:r>
      <w:r>
        <w:rPr>
          <w:rFonts w:eastAsia="Times New Roman"/>
          <w:bCs/>
          <w:szCs w:val="28"/>
        </w:rPr>
        <w:t>624 917,00</w:t>
      </w:r>
      <w:r>
        <w:rPr>
          <w:rFonts w:eastAsia="Times New Roman"/>
          <w:szCs w:val="28"/>
        </w:rPr>
        <w:t xml:space="preserve"> тыс. руб., что на 108 794,00 тыс. рублей больше, чем за период прошлого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8"/>
        </w:rPr>
        <w:t xml:space="preserve">Выручка от реализации продукции первичной и промышленной переработки сельскохозяйственного сырья предприятий увеличилась на 5,5% по отношению к 2023 году и составила </w:t>
      </w:r>
      <w:r>
        <w:rPr>
          <w:rFonts w:eastAsia="Times New Roman"/>
          <w:bCs/>
          <w:szCs w:val="28"/>
        </w:rPr>
        <w:t xml:space="preserve">116 245,00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По состоянию на 31.12.2024 года уменьшилась задолженность предприятий по долгосрочным и краткосрочным обязательствам по сравнению с началом этого же года - с </w:t>
      </w:r>
      <w:r>
        <w:rPr>
          <w:bCs/>
          <w:szCs w:val="28"/>
        </w:rPr>
        <w:t>745,364,00</w:t>
      </w:r>
      <w:r>
        <w:rPr>
          <w:szCs w:val="28"/>
        </w:rPr>
        <w:t xml:space="preserve"> тыс. руб. до 652 957,00 тыс. руб., в том числе задолженность по полученным кредитам и займам составила 497 388,00</w:t>
      </w:r>
      <w:r>
        <w:rPr>
          <w:bCs/>
          <w:szCs w:val="28"/>
        </w:rPr>
        <w:t xml:space="preserve"> тыс. руб.</w:t>
      </w:r>
    </w:p>
    <w:p>
      <w:pPr>
        <w:pStyle w:val="12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сего по состоянию на 31.12.2024 года плательщиками единого сельскохозяйственного налога являются 3 хозяйства (из них за 2024 год получили прибыль только 2 предприятия).</w:t>
      </w:r>
    </w:p>
    <w:p>
      <w:pPr>
        <w:pStyle w:val="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о данным органов статистики и Росреестра в округе 38 539 га сельскохозяйственных угодий, в том числе пашня – 19 022 га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  <w:iCs/>
          <w:color w:val="000000"/>
          <w:szCs w:val="28"/>
          <w:shd w:fill="FFFFFF" w:val="clear"/>
        </w:rPr>
      </w:pPr>
      <w:r>
        <w:rPr>
          <w:bCs/>
          <w:iCs/>
          <w:color w:val="000000"/>
          <w:szCs w:val="28"/>
          <w:shd w:fill="FFFFFF" w:val="clear"/>
        </w:rPr>
        <w:t xml:space="preserve">Одним из главных приоритетов в развитии сельского хозяйства в округе являются создание условий для предотвращения выбытия из сельскохозяйственного оборота земель сельскохозяйственного назначения и вовлечения их в сельскохозяйственный оборот. </w:t>
      </w:r>
      <w:r>
        <w:rPr>
          <w:bCs/>
          <w:color w:val="000000"/>
          <w:spacing w:val="3"/>
          <w:szCs w:val="28"/>
        </w:rPr>
        <w:t xml:space="preserve">В 2024 году площадь введенных в оборот неиспользованных сельскохозяйственных земель составила </w:t>
      </w:r>
      <w:r>
        <w:rPr>
          <w:bCs/>
          <w:iCs/>
          <w:color w:val="000000"/>
          <w:szCs w:val="28"/>
          <w:shd w:fill="FFFFFF" w:val="clear"/>
        </w:rPr>
        <w:t xml:space="preserve">551 га, </w:t>
      </w:r>
      <w:r>
        <w:rPr>
          <w:bCs/>
          <w:iCs/>
          <w:color w:val="000000"/>
          <w:szCs w:val="28"/>
        </w:rPr>
        <w:t>что в 2 раза больше от планового значения.</w:t>
      </w:r>
      <w:r>
        <w:rPr>
          <w:bCs/>
          <w:iCs/>
          <w:color w:val="000000"/>
          <w:szCs w:val="28"/>
          <w:shd w:fill="FFFFFF" w:val="clear"/>
        </w:rPr>
        <w:t xml:space="preserve"> </w:t>
      </w:r>
    </w:p>
    <w:p>
      <w:pPr>
        <w:pStyle w:val="12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 xml:space="preserve">Данной работе на территории округа </w:t>
      </w:r>
      <w:r>
        <w:rPr>
          <w:rFonts w:cs="Times New Roman" w:ascii="Times New Roman" w:hAnsi="Times New Roman"/>
          <w:bCs/>
          <w:iCs/>
          <w:color w:val="000000"/>
          <w:sz w:val="24"/>
          <w:szCs w:val="28"/>
        </w:rPr>
        <w:t xml:space="preserve">уделяется особое внимание, т.к. земли сельскохозяйственного назначения - это значительный ресурс социально-экономического значения, который способствует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8"/>
        </w:rPr>
        <w:t>созданию новых рабочих мест на селе, увеличения поступлений налогов в бюджет, увеличения объемов производства сельхоз продукции, что позволит обеспечить продовольственную безопасность и покрыть всю потребность населе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bCs/>
          <w:iCs/>
          <w:color w:val="000000"/>
          <w:szCs w:val="28"/>
        </w:rPr>
        <w:t>Талдомский городской округ был и остается инвестиционно</w:t>
      </w:r>
      <w:r>
        <w:rPr>
          <w:bCs/>
          <w:iCs/>
          <w:color w:val="000000"/>
          <w:szCs w:val="28"/>
          <w:lang w:val="ru-RU"/>
        </w:rPr>
        <w:t xml:space="preserve"> </w:t>
      </w:r>
      <w:r>
        <w:rPr>
          <w:bCs/>
          <w:iCs/>
          <w:color w:val="000000"/>
          <w:szCs w:val="28"/>
        </w:rPr>
        <w:t xml:space="preserve">привлекательным </w:t>
      </w:r>
      <w:r>
        <w:rPr>
          <w:color w:val="000000"/>
          <w:szCs w:val="28"/>
        </w:rPr>
        <w:t xml:space="preserve">благодаря комфортной инвестиционной политике, проводимой в округе. </w:t>
      </w:r>
    </w:p>
    <w:p>
      <w:pPr>
        <w:pStyle w:val="Style22"/>
        <w:spacing w:lineRule="auto" w:line="276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яд инвестиционных проектов, которые реализуются, сосредоточены в сельском хозяйстве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color w:val="000000"/>
          <w:szCs w:val="28"/>
        </w:rPr>
        <w:t xml:space="preserve">Одним из крупных проектов на территории округа является строительство </w:t>
      </w:r>
      <w:r>
        <w:rPr>
          <w:bCs/>
          <w:iCs/>
          <w:color w:val="000000"/>
          <w:szCs w:val="28"/>
          <w:shd w:fill="FFFFFF" w:val="clear"/>
        </w:rPr>
        <w:t>современного картофелехранилища мощностью 10 тыс.</w:t>
      </w:r>
      <w:r>
        <w:rPr>
          <w:bCs/>
          <w:iCs/>
          <w:color w:val="000000"/>
          <w:szCs w:val="28"/>
          <w:shd w:fill="FFFFFF" w:val="clear"/>
          <w:lang w:val="ru-RU"/>
        </w:rPr>
        <w:t xml:space="preserve"> </w:t>
      </w:r>
      <w:r>
        <w:rPr>
          <w:bCs/>
          <w:iCs/>
          <w:color w:val="000000"/>
          <w:szCs w:val="28"/>
          <w:shd w:fill="FFFFFF" w:val="clear"/>
        </w:rPr>
        <w:t xml:space="preserve">тонн сельскохозяйственным предприятием </w:t>
      </w:r>
      <w:r>
        <w:rPr>
          <w:bCs/>
          <w:iCs/>
          <w:color w:val="000000"/>
          <w:szCs w:val="28"/>
        </w:rPr>
        <w:t xml:space="preserve">АО «Агрофирма </w:t>
      </w:r>
      <w:r>
        <w:rPr>
          <w:bCs/>
          <w:iCs/>
          <w:color w:val="000000"/>
          <w:szCs w:val="28"/>
          <w:lang w:val="ru-RU"/>
        </w:rPr>
        <w:t>«</w:t>
      </w:r>
      <w:r>
        <w:rPr>
          <w:bCs/>
          <w:iCs/>
          <w:color w:val="000000"/>
          <w:szCs w:val="28"/>
        </w:rPr>
        <w:t>Бунятино», которое было завершено в 2024</w:t>
      </w:r>
      <w:r>
        <w:rPr>
          <w:bCs/>
          <w:iCs/>
          <w:color w:val="000000"/>
          <w:szCs w:val="28"/>
          <w:lang w:val="ru-RU"/>
        </w:rPr>
        <w:t xml:space="preserve"> </w:t>
      </w:r>
      <w:r>
        <w:rPr>
          <w:bCs/>
          <w:iCs/>
          <w:color w:val="000000"/>
          <w:szCs w:val="28"/>
        </w:rPr>
        <w:t>г</w:t>
      </w:r>
      <w:r>
        <w:rPr>
          <w:bCs/>
          <w:iCs/>
          <w:color w:val="000000"/>
          <w:szCs w:val="28"/>
          <w:lang w:val="ru-RU"/>
        </w:rPr>
        <w:t>оду</w:t>
      </w:r>
      <w:r>
        <w:rPr>
          <w:bCs/>
          <w:iCs/>
          <w:color w:val="000000"/>
          <w:szCs w:val="28"/>
        </w:rPr>
        <w:t xml:space="preserve">. </w:t>
      </w:r>
      <w:r>
        <w:rPr>
          <w:bCs/>
          <w:iCs/>
          <w:color w:val="000000"/>
          <w:szCs w:val="28"/>
          <w:shd w:fill="FFFFFF" w:val="clear"/>
        </w:rPr>
        <w:t>Также сельхозпредприятие приступило к реализации проекта по расчистке мелиоративной системы, что позволило дополнительно ввести в оборот порядка 300 га сель</w:t>
      </w:r>
      <w:r>
        <w:rPr>
          <w:bCs/>
          <w:iCs/>
          <w:color w:val="000000"/>
          <w:szCs w:val="28"/>
          <w:shd w:fill="FFFFFF" w:val="clear"/>
          <w:lang w:val="ru-RU"/>
        </w:rPr>
        <w:t>скохозяйственных</w:t>
      </w:r>
      <w:r>
        <w:rPr>
          <w:bCs/>
          <w:iCs/>
          <w:color w:val="000000"/>
          <w:szCs w:val="28"/>
          <w:shd w:fill="FFFFFF" w:val="clear"/>
        </w:rPr>
        <w:t xml:space="preserve"> земель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bCs/>
          <w:iCs/>
          <w:color w:val="000000"/>
          <w:szCs w:val="28"/>
          <w:shd w:fill="FFFFFF" w:val="clear"/>
        </w:rPr>
        <w:t>ООО «Валмикс» завершил проект по строительству картофелехранилища мощностью 3 тыс.</w:t>
      </w:r>
      <w:r>
        <w:rPr>
          <w:bCs/>
          <w:iCs/>
          <w:color w:val="000000"/>
          <w:szCs w:val="28"/>
          <w:shd w:fill="FFFFFF" w:val="clear"/>
          <w:lang w:val="ru-RU"/>
        </w:rPr>
        <w:t xml:space="preserve"> </w:t>
      </w:r>
      <w:r>
        <w:rPr>
          <w:bCs/>
          <w:iCs/>
          <w:color w:val="000000"/>
          <w:szCs w:val="28"/>
          <w:shd w:fill="FFFFFF" w:val="clear"/>
        </w:rPr>
        <w:t>тонн в д.</w:t>
      </w:r>
      <w:r>
        <w:rPr>
          <w:bCs/>
          <w:iCs/>
          <w:color w:val="000000"/>
          <w:szCs w:val="28"/>
          <w:shd w:fill="FFFFFF" w:val="clear"/>
          <w:lang w:val="ru-RU"/>
        </w:rPr>
        <w:t xml:space="preserve"> </w:t>
      </w:r>
      <w:r>
        <w:rPr>
          <w:bCs/>
          <w:iCs/>
          <w:color w:val="000000"/>
          <w:szCs w:val="28"/>
          <w:shd w:fill="FFFFFF" w:val="clear"/>
        </w:rPr>
        <w:t>Вотря, которое было сдано в эксплуатацию в 2023</w:t>
      </w:r>
      <w:r>
        <w:rPr>
          <w:bCs/>
          <w:iCs/>
          <w:color w:val="000000"/>
          <w:szCs w:val="28"/>
          <w:shd w:fill="FFFFFF" w:val="clear"/>
          <w:lang w:val="ru-RU"/>
        </w:rPr>
        <w:t xml:space="preserve"> </w:t>
      </w:r>
      <w:r>
        <w:rPr>
          <w:bCs/>
          <w:iCs/>
          <w:color w:val="000000"/>
          <w:szCs w:val="28"/>
          <w:shd w:fill="FFFFFF" w:val="clear"/>
        </w:rPr>
        <w:t>г</w:t>
      </w:r>
      <w:r>
        <w:rPr>
          <w:bCs/>
          <w:iCs/>
          <w:color w:val="000000"/>
          <w:szCs w:val="28"/>
          <w:shd w:fill="FFFFFF" w:val="clear"/>
          <w:lang w:val="ru-RU"/>
        </w:rPr>
        <w:t>оду</w:t>
      </w:r>
      <w:r>
        <w:rPr>
          <w:bCs/>
          <w:iCs/>
          <w:color w:val="000000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  <w:color w:val="000000"/>
          <w:szCs w:val="28"/>
          <w:shd w:fill="FFFFFF" w:val="clear"/>
        </w:rPr>
      </w:pPr>
      <w:r>
        <w:rPr>
          <w:bCs/>
          <w:iCs/>
          <w:color w:val="000000"/>
          <w:szCs w:val="28"/>
          <w:shd w:fill="FFFFFF" w:val="clear"/>
        </w:rPr>
        <w:t xml:space="preserve">Общий объем инвестиций в сфере сельского хозяйства составил 431,6 млн. рублей, что на 107,9% больше планового значения. </w:t>
      </w:r>
    </w:p>
    <w:p>
      <w:pPr>
        <w:pStyle w:val="Normal"/>
        <w:spacing w:lineRule="auto" w:line="276"/>
        <w:ind w:firstLine="709"/>
        <w:jc w:val="both"/>
        <w:textAlignment w:val="baseline"/>
        <w:rPr>
          <w:rFonts w:eastAsia="Times New Roman"/>
          <w:b/>
          <w:b/>
          <w:i/>
          <w:i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Это обусловлено действующими мерами государственной поддержки в виде субсидий. В 2024 году аграрии округа получили порядка 50 млн. рублей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Cs/>
          <w:iCs/>
          <w:color w:val="000000"/>
          <w:szCs w:val="28"/>
          <w:shd w:fill="FFFFFF" w:val="clear"/>
        </w:rPr>
        <w:t xml:space="preserve">По результатам 2024 года, </w:t>
      </w:r>
      <w:r>
        <w:rPr>
          <w:bCs/>
          <w:iCs/>
          <w:color w:val="000000"/>
          <w:szCs w:val="28"/>
        </w:rPr>
        <w:t>несмотря на снижение урожая по отношению к 2023 году, которое связано с неблагоприятными погодными условиями, урожай 2024 года входит в тройку лучших урожаев за историю Талдомского городского округа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  <w:shd w:fill="FDFDFD" w:val="clear"/>
        </w:rPr>
        <w:t>В 2024 году урожай зерновых</w:t>
      </w:r>
      <w:r>
        <w:rPr>
          <w:bCs/>
          <w:iCs/>
          <w:color w:val="000000"/>
          <w:szCs w:val="28"/>
        </w:rPr>
        <w:t xml:space="preserve"> культур, составил </w:t>
      </w:r>
      <w:r>
        <w:rPr>
          <w:color w:val="000000"/>
          <w:szCs w:val="28"/>
        </w:rPr>
        <w:t xml:space="preserve">6 431 тонну, </w:t>
      </w:r>
      <w:r>
        <w:rPr>
          <w:szCs w:val="28"/>
        </w:rPr>
        <w:t xml:space="preserve">что на 4% больше от планового значения, </w:t>
      </w:r>
      <w:r>
        <w:rPr>
          <w:color w:val="000000"/>
          <w:szCs w:val="28"/>
        </w:rPr>
        <w:t xml:space="preserve">с урожайностью – 23,3 ц/га.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Также собран хороший урожай картофеля. </w:t>
      </w:r>
      <w:r>
        <w:rPr>
          <w:bCs/>
          <w:iCs/>
          <w:color w:val="000000"/>
          <w:szCs w:val="28"/>
          <w:shd w:fill="FFFFFF" w:val="clear"/>
        </w:rPr>
        <w:t>В округе занимаются два сельхозпредприятия по выращиванию семенного картофеля - ООО «Валмикс» и АО «Агрофирма «Бунятино», которые смогли собрать</w:t>
      </w:r>
      <w:r>
        <w:rPr>
          <w:color w:val="000000"/>
          <w:szCs w:val="28"/>
        </w:rPr>
        <w:t xml:space="preserve"> 32 800 тонн, что на 10% больше к плановому значению, с урожайностью – 307,8 ц/га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color w:val="000000"/>
          <w:szCs w:val="28"/>
        </w:rPr>
        <w:t>Талдомский городской округ остается безусловным лидером по производству семян картофеля в Московской области. У</w:t>
      </w:r>
      <w:r>
        <w:rPr>
          <w:bCs/>
          <w:iCs/>
          <w:color w:val="000000"/>
          <w:szCs w:val="28"/>
        </w:rPr>
        <w:t>рожай семенного картофеля, собранный на территории округа, составляет от 15% до 20% от общего объема произведенного семенного картофеля  на территории Российской Федерации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>Валовое производство молока в 2024 году на территории округа достигло 5,1 тыс. тонн, что на 124% больше от планового значения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Cs/>
          <w:iCs/>
          <w:color w:val="000000"/>
          <w:szCs w:val="28"/>
          <w:shd w:fill="FFFFFF" w:val="clear"/>
        </w:rPr>
        <w:t xml:space="preserve">По результатам 2024 года </w:t>
      </w:r>
      <w:r>
        <w:rPr>
          <w:color w:val="000000"/>
          <w:szCs w:val="28"/>
        </w:rPr>
        <w:t xml:space="preserve">индекс производства сельскохозяйственной продукции составил 111,77%, это 101% от планового значения, </w:t>
      </w:r>
      <w:r>
        <w:rPr>
          <w:bCs/>
          <w:iCs/>
          <w:color w:val="000000"/>
          <w:szCs w:val="28"/>
          <w:shd w:fill="FFFFFF" w:val="clear"/>
        </w:rPr>
        <w:t>что</w:t>
      </w:r>
      <w:r>
        <w:rPr>
          <w:color w:val="000000"/>
          <w:szCs w:val="28"/>
        </w:rPr>
        <w:t xml:space="preserve"> позволяет полноценно покрывать внутренние потребности</w:t>
      </w:r>
      <w:r>
        <w:rPr>
          <w:bCs/>
          <w:iCs/>
          <w:color w:val="000000"/>
          <w:szCs w:val="28"/>
          <w:shd w:fill="FFFFFF" w:val="clear"/>
        </w:rPr>
        <w:t xml:space="preserve"> и обеспечить продовольственную безопасность населения округа.</w:t>
      </w:r>
    </w:p>
    <w:p>
      <w:pPr>
        <w:pStyle w:val="Normal"/>
        <w:shd w:fill="FFFFFF" w:val="clear"/>
        <w:spacing w:lineRule="auto" w:line="276" w:before="280" w:after="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Дороги</w:t>
      </w:r>
    </w:p>
    <w:p>
      <w:pPr>
        <w:pStyle w:val="Normal"/>
        <w:spacing w:lineRule="auto" w:line="288"/>
        <w:ind w:firstLine="708"/>
        <w:jc w:val="both"/>
        <w:rPr>
          <w:rFonts w:eastAsia="Times New Roman"/>
          <w:b/>
          <w:b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</w:r>
    </w:p>
    <w:p>
      <w:pPr>
        <w:pStyle w:val="Normal"/>
        <w:spacing w:lineRule="auto" w:line="288"/>
        <w:ind w:firstLine="708"/>
        <w:jc w:val="both"/>
        <w:rPr>
          <w:color w:val="000000"/>
        </w:rPr>
      </w:pPr>
      <w:r>
        <w:rPr>
          <w:color w:val="000000"/>
        </w:rPr>
        <w:t>Доля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24 году снизилось с 125,5 км до 116,7 км, что произошло в связи с проведением ремонтных работ на автомобильных дорогах общего пользования местного значения. В 2024 и 2025 годах планируется принятие в муниципальную собственность дорог вблизи вновь образованных участков жилой застройки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color w:val="000000"/>
        </w:rPr>
        <w:t>Общая протяжённость автодорог местного значения составляет 542,2 км, из них с твёрдым покрытием составляет 363,7 км. Дороги общего пользования местного значения обслуживаются за счёт средств бюджета Талдомского городского округа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color w:val="000000"/>
        </w:rPr>
        <w:t>В 2024 году на территории Талдомского городского округа выполнен ремонт 14 участков муниципальных автомобильных дорог общей протяженностью 17,025 км, из них: 6 участков с привлечением дотации Московской области (а/д «д. Костино-Смирновские дачи»; а/д «д. Акишево (уч-к 6)»; а/д «г. Талдом, ул. Салтыкова-Щедрина»; а/д «п. Запрудня, пер. Мира»; а/д «п. Запрудня, 1-й Пролетарский переулок»; п. Вербилки, проезд 3-й Пушкинский) общей протяженностью 7,710 км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color w:val="000000"/>
        </w:rPr>
        <w:t>На двух участках выполнен капитальный ремонт автомобильной дороги (а/д Платунино-Новотроца; а/д д. Новотроца (уч-к 3)), протяженностью 4,791 км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color w:val="000000"/>
        </w:rPr>
        <w:t>В 2024 году отремонтированы 6 участков автомобильных дорог за счет средств бюджета Талдомского городского округа (а/д г. Талдом, ул. Восточная; а/д д. Лютиково, (уч-к 2); а/д д. Танино, ул. Лесная; а/д п. Запрудня, 2-ая Советская; а/д д. Кривец; а/д д. Маклаково (уч-к 27)) общей протяженностью 4,524 км, а также выполнено устройство парковки у ж/д вокзала в п. Запрудня площадью 500 кв. м и ремонт тротуара в п. Вербилки по ул. Забырина площадью 283,5 кв. м.</w:t>
      </w:r>
    </w:p>
    <w:p>
      <w:pPr>
        <w:pStyle w:val="Normal"/>
        <w:spacing w:lineRule="auto" w:line="288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76" w:before="0" w:after="0"/>
        <w:ind w:right="-113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II. Дошкольное образование детей</w:t>
      </w:r>
    </w:p>
    <w:p>
      <w:pPr>
        <w:pStyle w:val="Style21"/>
        <w:spacing w:lineRule="auto" w:line="276" w:before="0" w:after="0"/>
        <w:ind w:right="-11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Дошкольное образование обеспечивают 9 дошкольных отделений и 1 детский сад, которые посещают 1 864 ребенка. Расчетная мощность зданий дошкольных образовательных учреждений составляет 2 216 мест, в т.ч.  город – 1 766, село – 450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 xml:space="preserve">В рамках выполнения поручения Губернатора Московской области все дети в возрасте от 1,5 до 3 лет и старше обеспечены местами в детских садах. В дошкольные учреждения (дошкольные отделения) воспитанники принимаются с возраста 1,5 лет. Количественный состав очереди с 2 месяцев до 1,5 лет – 202 заявления, которые планируются к зачислению в последующие годы. 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Достижениями года среди детских садов округа стало: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1. Все дошкольные отделения Талдомского городского округа являются участниками регионального проекта «Предшкола. Стандарт детского сада»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2. МДОУ ДСКВ № 2 «Ромашка»: присвоен статус региональной стажировочной площадки КУРО по направлению «Организация деятельности детского сада с учетом требований ФГОС ДО» по теме «Формирование основ естественно-научной грамотности у дошкольников»; является победителем муниципального этапа и участником регионального этапа Всероссийского конкурса профессионального мастерства работников сферы дополнительного образования «Сердце отдаю детям» в номинации «Педагог дополнительно образования естественно – научной направленности» (педагог Е.В. Пелина)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3. МОУ Вербилковская СОШ д/о «Солнышко»: является лауреатом областного конкурса статей и педагогических практик «Искусство общения с родителями» (заместитель директора МОУ Вербилковской СОШ - Титова С.А.)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/>
        <w:t>4. МОУ СОШ № 3 г. Талдома ДО «Аленка»: является участником пилотного проекта по созданию центров раннего физического развития детей дошкольного возраста (ФГБНУ «ИФВ РАО»)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/>
        <w:t>5. МОУ гимназия « Школа искусств» ДО «Звездочка» является победителем Всероссийского открытого смотра – конкурса «Детский сад года»; лауреатом 1 и II степеней конкурса  малых театральных форм « Театральная весна»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/>
        <w:t xml:space="preserve">6. МОУ «Запрудненская гимназия» СП ДС «Аист»: присвоен статус Федеральной сетевой инновационной площадки «Апробация и внедрение основ алгоритмизации и программирования для дошкольников и младших школьников в цифровой образовательной среде ПиктоМир»; Федеральной сетевой площадки «Центр раннего физического развития детей дошкольного возраста».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/>
        <w:t>7.  МОУ «Запрудненская гимназия» СП ДС «Мишутка»: присвоен статус Федеральной сетевой пилотной площадки лаборатории дошкольного образования ФГБНУ «Институт возрастной физиологии РАО» по созданию центров раннего физического развития детей дошкольного возраста на базе образовательных организаций субъектов РФ; инновационной площадки федерального уровня АНО ДПО «НИИ дошкольного образования «Воспитатели России» по направлению «Внедрение парциональной модульной образовательной программы дошкольного образования «От Фребеля до робота. Растим будущих инженеров»; является победителем регионального конкурса творческих работ, посвященного «Дню Земли»; победителем конкурса экологических и природоохранных проектов МО «ЭКОПОДМОСКОВЬЕ. РФ»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 рамках государственной программы МО «Образование Подмосковья» на 2024–2027 годы в 2024 году проведены следующие мероприятия: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/>
        <w:t>-  капитальный ремонт и оснащение оборудованием дошкольного отделения «Аленка» МОУ СОШ № 3 г. Талдома на сумму 153 000,41 тыс. рублей (</w:t>
      </w:r>
      <w:r>
        <w:rPr>
          <w:color w:val="000000"/>
        </w:rPr>
        <w:t xml:space="preserve">областной бюджет – </w:t>
      </w:r>
      <w:r>
        <w:rPr/>
        <w:t>127 143,34</w:t>
      </w:r>
      <w:r>
        <w:rPr>
          <w:color w:val="000000"/>
        </w:rPr>
        <w:t xml:space="preserve"> тыс. руб., муниципальный бюджет – </w:t>
      </w:r>
      <w:r>
        <w:rPr/>
        <w:t>25 857,07</w:t>
      </w:r>
      <w:r>
        <w:rPr>
          <w:color w:val="000000"/>
        </w:rPr>
        <w:t xml:space="preserve"> тыс. руб.)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III. Общее и дополнительное образование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 системе образования Талдомского городского округа по состоянию на декабрь 2024 года 12 образовательных учреждений, из них: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10 общеобразовательных школ (9 образовательных комплексов, имеющих дошкольные отделения и 1 школа-интернат для детей с ОВЗ);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1 детский сад (образовательный комплекс), который в настоящее время находится в процессе реорганизации путем присоединения к МОУ СОШ №2 г. Талдома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1 учреждение дополнительного образования (Дом детского творчества)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Таким образом, в 2025 году все детские сады округа станут дошкольными отделениями общеобразовательных школ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По состоянию на декабрь 2024 года в системе образования трудятся 961 человек, из них – 610 педагогических работников. Средняя заработная плата на 01.01.2025 года одного работающего по основной должности взросла до 65 640,38 руб., что составляет 117 % по сравнению с прошлым годом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 10 школах округа обучаются 4 826 человек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рамках </w:t>
      </w:r>
      <w:r>
        <w:rPr>
          <w:bCs/>
        </w:rPr>
        <w:t>НП «Образование»</w:t>
      </w:r>
      <w:r>
        <w:rPr/>
        <w:t xml:space="preserve"> по направлению «</w:t>
      </w:r>
      <w:r>
        <w:rPr>
          <w:iCs/>
        </w:rPr>
        <w:t>Современная школа</w:t>
      </w:r>
      <w:r>
        <w:rPr/>
        <w:t>» в 2024 году открыто еще 2 Центра «Точка роста»: в МОУ Вербилковской СОШ и МОУ СОШ № 1 г. Талдома. Теперь в округе насчитывается 12 таких Центр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FF0000"/>
        </w:rPr>
        <w:t xml:space="preserve">      </w:t>
      </w:r>
      <w:r>
        <w:rPr/>
        <w:t>В рамках муниципальной программы Талдомского городского округа «Образование» на 2023-2027 годы на проведение ремонтных работ в образовательных учреждениях в 2024 году выделено и освоено из муниципального бюджета более 50 млн. руб. Наиболее значимые:</w:t>
      </w:r>
    </w:p>
    <w:p>
      <w:pPr>
        <w:pStyle w:val="2"/>
        <w:spacing w:lineRule="auto" w:line="276"/>
        <w:ind w:right="284" w:firstLine="567"/>
        <w:jc w:val="both"/>
        <w:rPr/>
      </w:pPr>
      <w:r>
        <w:rPr>
          <w:sz w:val="24"/>
          <w:szCs w:val="24"/>
          <w:lang w:eastAsia="ru-RU"/>
        </w:rPr>
        <w:t>-</w:t>
      </w:r>
      <w:r>
        <w:rPr>
          <w:sz w:val="24"/>
          <w:szCs w:val="24"/>
        </w:rPr>
        <w:t xml:space="preserve"> текущий ремонт помещений пищеблоков в 7 учреждениях на сумму более             18,5 млн. руб.;</w:t>
      </w:r>
    </w:p>
    <w:p>
      <w:pPr>
        <w:pStyle w:val="2"/>
        <w:spacing w:lineRule="auto" w:line="276"/>
        <w:ind w:right="284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емонт внутренних помещений, входных групп дошкольных отделений – на сумму 18,4 млн. руб.</w:t>
      </w:r>
    </w:p>
    <w:p>
      <w:pPr>
        <w:pStyle w:val="2"/>
        <w:spacing w:lineRule="auto" w:line="276"/>
        <w:ind w:right="284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ле капитального ремонта в декабре 2024 года открыт второй зал музея Боевой славы г. Талдом, что позволило расширить экспозицию музея. Открытие 3 зала планируется к празднованию 80-летия победы в Великой Отечественной войне.</w:t>
      </w:r>
    </w:p>
    <w:p>
      <w:pPr>
        <w:pStyle w:val="Style22"/>
        <w:ind w:left="0" w:firstLine="567"/>
        <w:jc w:val="both"/>
        <w:rPr/>
      </w:pPr>
      <w:r>
        <w:rPr/>
        <w:t xml:space="preserve"> </w:t>
      </w:r>
      <w:r>
        <w:rPr/>
        <w:t xml:space="preserve">В 2024 году 2 учреждения образования стали победителями конкурсного отбора по инициативному бюджетированию:  </w:t>
      </w:r>
    </w:p>
    <w:p>
      <w:pPr>
        <w:pStyle w:val="Style22"/>
        <w:numPr>
          <w:ilvl w:val="0"/>
          <w:numId w:val="4"/>
        </w:numPr>
        <w:spacing w:lineRule="auto" w:line="276"/>
        <w:ind w:left="0" w:firstLine="567"/>
        <w:rPr>
          <w:sz w:val="28"/>
          <w:szCs w:val="28"/>
        </w:rPr>
      </w:pPr>
      <w:r>
        <w:rPr/>
        <w:t>Проведено благоустройство территории МОУ Запрудненской СОШ №1 (общая стоимость проекта составляет 6 074,35 тыс. руб.)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.1.  Ремонт асфальтового покрытия автогородка в МОУ СОШ № 2 г. Талдома (общая стоимость проекта составляет 560,25 тыс. руб.);</w:t>
      </w:r>
    </w:p>
    <w:p>
      <w:pPr>
        <w:pStyle w:val="Style22"/>
        <w:numPr>
          <w:ilvl w:val="1"/>
          <w:numId w:val="3"/>
        </w:numPr>
        <w:spacing w:lineRule="auto" w:line="276"/>
        <w:ind w:left="0" w:firstLine="567"/>
        <w:rPr/>
      </w:pPr>
      <w:r>
        <w:rPr/>
        <w:t xml:space="preserve">Ремонт мягкой кровли над спортзалом МОУ СОШ №2   г. Талдома (общая стоимость проекта составляет 1 845,38 тыс. руб.). 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По итогам учебного года ежегодно отличники учебы 10-11 классов поощряются стипендией главы в размере </w:t>
      </w:r>
      <w:r>
        <w:rPr>
          <w:bCs/>
        </w:rPr>
        <w:t>5 000 рублей</w:t>
      </w:r>
      <w:r>
        <w:rPr/>
        <w:t xml:space="preserve">. В 2024 году денежной премии удостоен 41 человек (в 2023 г. – 51 человек). Общая сумма выплаты составила – </w:t>
      </w:r>
      <w:r>
        <w:rPr>
          <w:bCs/>
        </w:rPr>
        <w:t>205,00 тыс. руб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Медали министерства просвещения РФ  «За особые успехи в учении</w:t>
      </w:r>
      <w:r>
        <w:rPr>
          <w:i/>
        </w:rPr>
        <w:t xml:space="preserve">» </w:t>
      </w:r>
      <w:r>
        <w:rPr>
          <w:iCs/>
        </w:rPr>
        <w:t>1 и 2 степени</w:t>
      </w:r>
      <w:r>
        <w:rPr>
          <w:b/>
          <w:i/>
        </w:rPr>
        <w:t xml:space="preserve"> </w:t>
      </w:r>
      <w:r>
        <w:rPr/>
        <w:t>по результатам учебного года были вручены 23 обучающимся из 8 школ округа (в 2023 г – 20 чел.).</w:t>
      </w:r>
    </w:p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/>
        <w:t>Победителями и призерами регионального этапа Всероссийской олимпиады школьников стали 55</w:t>
      </w:r>
      <w:r>
        <w:rPr>
          <w:color w:val="FF0000"/>
        </w:rPr>
        <w:t xml:space="preserve"> </w:t>
      </w:r>
      <w:r>
        <w:rPr/>
        <w:t>человек (53 призера и 2 победителя), в 2023 г. - 65 человек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Традиционно были проведены профессиональные конкурсы «Педагог года Подмосковья» в номинациях «учитель» и «воспитатель», «Педагогический дебют»,</w:t>
      </w:r>
      <w:r>
        <w:rPr>
          <w:b/>
        </w:rPr>
        <w:t xml:space="preserve"> </w:t>
      </w:r>
      <w:r>
        <w:rPr/>
        <w:t>«За нравственный подвиг учителя», «Лучший учитель-предметник и лучший учитель начальных классов», в области дополнительного образования - «Сердце отдаю детям»</w:t>
      </w:r>
      <w:r>
        <w:rPr>
          <w:b/>
        </w:rPr>
        <w:t>.</w:t>
      </w:r>
      <w:r>
        <w:rPr/>
        <w:t xml:space="preserve">   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результатам ежегодного рейтинга школ МО 6 из 9 общеобразовательных учреждений находятся в «зеленой зоне»: МОУ «Запрудненская гимназия», МОУ СОШ №1 г. Талдом, МОУ СОШ №2 г. Талдом, МОУ СОШ №3 г. Талдом, Вербилковская СОШ и Квашенковская СОШ. МОУ «Запрудненская гимназия» и МОУ СОШ №3 г. Талдом показывают стабильно высокие результаты на протяжении более 3 лет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 xml:space="preserve">В летний период 2024 году реализован  региональный проект «Умные каникулы» с   общим охватом – </w:t>
      </w:r>
      <w:r>
        <w:rPr>
          <w:bCs/>
        </w:rPr>
        <w:t>1 578 чел. на базе 4</w:t>
      </w:r>
      <w:r>
        <w:rPr>
          <w:b/>
          <w:bCs/>
        </w:rPr>
        <w:t xml:space="preserve"> </w:t>
      </w:r>
      <w:r>
        <w:rPr/>
        <w:t>школ:</w:t>
      </w:r>
      <w:r>
        <w:rPr>
          <w:color w:val="FF0000"/>
        </w:rPr>
        <w:t xml:space="preserve"> </w:t>
      </w:r>
      <w:r>
        <w:rPr/>
        <w:t>МОУ СОШ № 2 г. Талдом, МОУ СОШ №3           г. Талдом, МОУ «Запрудненская гимназия», МОУ Вербилковская СОШ, а также закуплены 32  путевки в летние оздоровительные лагеря, в т.ч. 10 – для детей в трудной жизненной ситуа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 xml:space="preserve">Министерством </w:t>
      </w:r>
      <w:r>
        <w:rPr/>
        <w:t>социального развития Московской области</w:t>
      </w:r>
      <w:r>
        <w:rPr>
          <w:bCs/>
        </w:rPr>
        <w:t xml:space="preserve"> для детей из семей участников СВО были выделены 25 бесплатных путевок (в 2023 году - 17)  в Подмосковный лагерь «Литвиново» и </w:t>
      </w:r>
      <w:r>
        <w:rPr/>
        <w:t>22 путевки (в 2023 г. - 30) в лагерь «Электрон» г. Анапа</w:t>
      </w:r>
      <w:r>
        <w:rPr>
          <w:bCs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новными задачами, реализуемыми в сфере образования, остаютс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повышение профессионального уровня квалификации педагог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достижение стабильно высокого качества знаний обучающихся и воспитанник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реализация программ духовно-нравственного, патриотического воспитания, здорового образа жизн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обеспечение комфортных условий организации учебно-воспитательного процесса в учреждениях округа.</w:t>
      </w:r>
    </w:p>
    <w:p>
      <w:pPr>
        <w:pStyle w:val="Style21"/>
        <w:spacing w:lineRule="auto" w:line="276" w:before="0" w:after="0"/>
        <w:ind w:right="-113" w:firstLine="567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IV. Культура</w:t>
      </w:r>
    </w:p>
    <w:p>
      <w:pPr>
        <w:pStyle w:val="Style21"/>
        <w:spacing w:lineRule="auto" w:line="276" w:before="0" w:after="0"/>
        <w:ind w:right="-113" w:firstLine="567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Жители Талдомского городского округа обладают разными возможностями в сфере потребления культурных и образовательных услуг. Сегодня в единое культурное пространство округа объединены в 31 учреждение культуры различного профиля: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- 18 учреждений культурно-досугового типа, в том числе 12 в сельской местности;                    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2 библиотеки и 4 пункта книговыдачи в сельской местности;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3 музея, в том числе 2 в сельской местности;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3 парка культуры и отдыха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Досуг и отдых – одна из наиболее развивающихся сфер повседневной жизни. Учреждения, имея четкие ориентиры на запросы посетителей, развивают приоритетные формы  клубного досуга (детского, подросткового, молодёжного, семейного)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Фестивали, конкурсы, выставки, культурные программы с участием творческих коллективов народного творчества стали заметным явлением культурной жизни округа. В творческих проектах приняло участие более 730 тыс. человек, проведено 7 190 мероприятий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Число клубных формирований составило 210 единиц, количество участников  3 507 человек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Развитие художественного образования осуществляется на принципах преемственности и непрерывности образовательного процесса: школа-училище-вуз. Контингент обучающихся составляет 1510 учащихся, 747 учащихся обучаются по дополнительным предпрофессиональным программам. 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 xml:space="preserve">Количество библиотек уменьшилось в 2024 году с 16 до 6 в связи с закрытием пунктов книговыдачи (в Новоникольском ДК, Нушпольском ДК, Павловическом ДК, Новогуслевском СДК, Великодворском СДК, Юркинском СДК, Квашенковском ДК, Ермолинском ДК, Николо-Кропоткинском ДК), на основании постановления главы Талдомского городского округа от 13.06.2024 г. № 1152 «О закрытии пунктов книговыдачи при учреждениях культурно-досугового типа Талдомского городского округа Московской области». 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Закрытие и открытие новых парков культуры и отдыха не запланировано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Здания учреждений культуры, находящиеся в аварийном состоянии на территории Талдомского городского округа, отсутствуют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В муниципальной собственности округа находятся 13 объектов культурного наследия. Количество объектов культурного наследия, находящихся в муниципальной собственности и требующих консервации или реставрации составляет 4 объекта, из них: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- усадьба Д.И. Волкова - главный дом (МБУ Талдомский историко-литературный музей), г. Талдом, ул. Салтыкова-Щедрина, дом 41; 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- усадьба Д.И. Волкова (кожевенный склад) – МБУ Талдомский историко-литературный музей), г. Талдом, ул. Салтыкова-Щедрина, дом 41; 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- дом жилой купца Н.Ф. Киселева (бывшее здание МБУ Центральная библиотека), г. Талдом, ул. Салтыкова-Щедрина, дом 45. В настоящее время МБУ Центральная библиотека располагается на втором этаже здания Дома быта;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- дом – музей С.А. Клычкова – главный дом, д. Дубровки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Доля объектов культурного наследия, находящихся в муниципальной  собственности требующих  ремонта составляет 30,77%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 2024 году процедуру независимой оценки качества учреждения проходил МБУ Талдомский историко-литературный музей Талдомского городского округа и набрал 98,34 баллов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Повышение заработной платы обусловлено выполнением Указа Президента РФ от 07.05.2012 г. № 597 «О мероприятиях по реализации государственной социальной политики»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76" w:before="0" w:after="0"/>
        <w:ind w:right="-113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V. Физическая культура и спорт</w:t>
      </w:r>
    </w:p>
    <w:p>
      <w:pPr>
        <w:pStyle w:val="Style21"/>
        <w:spacing w:lineRule="auto" w:line="276" w:before="0" w:after="0"/>
        <w:ind w:right="-113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</w:rPr>
        <w:t>На территории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Талдомского городского округа реализуется муниципальная программа Талдомского городского округа Московской области «Спорт» на 2023-2027 годы. Цель Программы – </w:t>
      </w:r>
      <w:r>
        <w:rPr>
          <w:rFonts w:eastAsia="Times New Roman"/>
        </w:rPr>
        <w:t>обеспечение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жителей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Талдомског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городског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округ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возможность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систематически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заниматься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физической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культурой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спортом</w:t>
      </w:r>
      <w:r>
        <w:rPr>
          <w:rFonts w:eastAsia="Times New Roman"/>
        </w:rPr>
        <w:t>.</w:t>
      </w:r>
    </w:p>
    <w:p>
      <w:pPr>
        <w:pStyle w:val="Normal"/>
        <w:spacing w:lineRule="auto" w:line="276"/>
        <w:ind w:firstLine="567"/>
        <w:jc w:val="both"/>
        <w:rPr>
          <w:rFonts w:eastAsia="Times New Roman"/>
        </w:rPr>
      </w:pPr>
      <w:r>
        <w:rPr>
          <w:rFonts w:eastAsia="Times New Roman"/>
        </w:rPr>
        <w:t>По состоянию на 31 декабря 2024 года на территории округа зарегистрировано 123 спортивных сооружений с единовременной пропускной способностью 3 227 чел.,  в том числе 76 плоскостных сооружения и объекта городской и рекреационной инфраструктуры (из них 6 футбольных полей), 32 спортивных зала, 2 плавательных бассейна, 1 лыжная база, 1 стрелковый тир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</w:rPr>
        <w:t>В</w:t>
      </w:r>
      <w:r>
        <w:rPr/>
        <w:t xml:space="preserve"> </w:t>
      </w:r>
      <w:r>
        <w:rPr>
          <w:rFonts w:eastAsia="Times New Roman"/>
        </w:rPr>
        <w:t xml:space="preserve">2024 году на основании Постановления Главы Талдомского городского округа от 10.06.2024 № 1128 была проведена реорганизации муниципального бюджетного учреждения дополнительного образования Спортивная школа «Дружба» Талдомского городского округа Московской области путем присоединения к нему муниципального бюджетного учреждения Спортивный комплекс «Антей» Талдомского городского округа Московской области. Реорганизация была завершена 11.10.2024 года. Все услуги физкультурно-спортивной направленности, которые оказывал спортивный комплекс «Антей», а также его филиалы ФОК «Победа», СК Вербилки продолжает предоставлять спортивная школа «Дружба». </w:t>
      </w:r>
    </w:p>
    <w:p>
      <w:pPr>
        <w:pStyle w:val="Normal"/>
        <w:spacing w:lineRule="auto" w:line="276"/>
        <w:ind w:firstLine="567"/>
        <w:jc w:val="both"/>
        <w:rPr>
          <w:rFonts w:eastAsia="Times New Roman"/>
        </w:rPr>
      </w:pPr>
      <w:r>
        <w:rPr>
          <w:rFonts w:eastAsia="Times New Roman"/>
        </w:rPr>
        <w:t>Численность лиц, занимающихся физической культурой и спортом составляет 37 632 чел. или 62,39 % от числа зарегистрированных жителей округа в возрасте от 3 до 79 лет. Доля населения, систематически занимающегося физической культурой и спортом уменьшилась в 2024 году на 0,4% по сравнению с 2023 годом. Это связано с объединением спортивных учреждений и устранением задвоенности подсчета. Значение показателя в 2025  году будет достигнуто за счет проведения спортивных мероприятий и активностей в парках.</w:t>
      </w:r>
    </w:p>
    <w:p>
      <w:pPr>
        <w:pStyle w:val="Normal"/>
        <w:spacing w:lineRule="auto" w:line="276"/>
        <w:ind w:firstLine="567"/>
        <w:jc w:val="both"/>
        <w:rPr>
          <w:rFonts w:eastAsia="Times New Roman"/>
        </w:rPr>
      </w:pPr>
      <w:r>
        <w:rPr>
          <w:rFonts w:eastAsia="Times New Roman"/>
        </w:rPr>
        <w:t>Учреждения спорта на постоянной основе проводят на своих базах турниры, чемпионаты и первенства по волейболу, плаванию, самбо, футболу, мини-футболу, шахматам.</w:t>
      </w:r>
    </w:p>
    <w:p>
      <w:pPr>
        <w:pStyle w:val="Normal"/>
        <w:spacing w:lineRule="auto" w:line="276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Численность занимающихся в секциях по видам спорта – 1095 человек. Численность учащихся спортивной школы на 01.01.2025 год составила 562 спортсмена. </w:t>
      </w:r>
    </w:p>
    <w:p>
      <w:pPr>
        <w:pStyle w:val="Normal"/>
        <w:spacing w:lineRule="auto" w:line="276"/>
        <w:ind w:firstLine="567"/>
        <w:jc w:val="both"/>
        <w:rPr>
          <w:rFonts w:eastAsia="Times New Roman"/>
        </w:rPr>
      </w:pPr>
      <w:r>
        <w:rPr>
          <w:rFonts w:eastAsia="Times New Roman"/>
        </w:rPr>
        <w:t>В 2025-2027 годах планируется организовать спортивные активности спортивными организациями в парках Талдомского городского округа, в которых смогут попробовать свои силы все возрастные категории граждан, в том числе участники программы «Активное долголетие».</w:t>
      </w:r>
    </w:p>
    <w:p>
      <w:pPr>
        <w:pStyle w:val="Normal"/>
        <w:spacing w:lineRule="auto" w:line="276"/>
        <w:ind w:firstLine="567"/>
        <w:jc w:val="both"/>
        <w:rPr>
          <w:rFonts w:eastAsia="Times New Roman"/>
        </w:rPr>
      </w:pPr>
      <w:r>
        <w:rPr>
          <w:rFonts w:eastAsia="Times New Roman"/>
        </w:rPr>
        <w:t>В рамках физкультурно-массового направления проводятся спортивные праздники, спартакиады, велопробеги, массовое тестирование в рамках комплекса ГТО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VI. Жилищное строительство и обеспечение граждан жильем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В 2024 году на территории округа общая площадь введенных в действие объектов индивидуального жилищного строительства составила 62,59 тыс. кв. м, это на 9,6% больше по отношению к 2023 году. Рост произошел в связи с различными государственными выплатами, в том числе выкупной стоимости за аварийное жилье для переселенцев и субсидий на приобретение и строительство собственного жилья. В расчёте на одного жителя общая площадь жилых помещений в 2024 году составила 24,81 кв. м, что на 3,72% превышает показатель за 2023 год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Ожидаемый ввод жилья в 2025 году – 56,0 тыс. кв. м, что на 1,4% меньше, чем в 2024 году, такой спад обусловлен снижением спроса населения на потребительские кредиты для строительства собственного жилья, из-за увеличения ключевой ставки Центрального банка РФ. В 2025 году планируется ввести в эксплуатацию многоквартирные дома под переселение в п. Вербилки и в г. Талдом.  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ажная задача – переселение граждан из аварийного жилищного фонда. В рамках реализации государственной программы Московской области «Переселение граждан из аварийного жилищного фонда в Московской области» в 2024 году было расселено 65 жилых помещений (2453,1 кв. м), 144 человек.</w:t>
      </w:r>
    </w:p>
    <w:p>
      <w:pPr>
        <w:pStyle w:val="12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2024 году в округе количество граждан, состоящих на учете в качестве нуждающихся в жилых помещениях, составило 343 человека, число граждан, улучшивших жилищные условия и получившие жилые помещения, составило 16 человек. </w:t>
      </w:r>
    </w:p>
    <w:p>
      <w:pPr>
        <w:pStyle w:val="Normal"/>
        <w:spacing w:before="280" w:after="280"/>
        <w:ind w:right="-40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VII. Жилищно-коммунальное хозяйство</w:t>
      </w:r>
    </w:p>
    <w:p>
      <w:pPr>
        <w:pStyle w:val="Normal"/>
        <w:spacing w:lineRule="auto" w:line="276"/>
        <w:ind w:right="-39" w:firstLine="567"/>
        <w:jc w:val="both"/>
        <w:rPr/>
      </w:pPr>
      <w:r>
        <w:rPr>
          <w:color w:val="000000"/>
        </w:rPr>
        <w:t>В Талдомском городском округе на 01 января 2025 года 510 многоквартирных жилых домов. Доля многоквартирных домов, в которых собственники помещений </w:t>
      </w:r>
      <w:r>
        <w:rPr/>
        <w:t>выбрали</w:t>
      </w:r>
      <w:r>
        <w:rPr>
          <w:color w:val="000000"/>
        </w:rPr>
        <w:t xml:space="preserve"> и реализуют </w:t>
      </w:r>
      <w:r>
        <w:rPr/>
        <w:t>способ</w:t>
      </w:r>
      <w:r>
        <w:rPr>
          <w:color w:val="000000"/>
        </w:rPr>
        <w:t xml:space="preserve"> управления, составила 96,67% (493 многоквартирных дома). Наибольшее развитие в округе получили такие формы управления как управление </w:t>
      </w:r>
      <w:r>
        <w:rPr/>
        <w:t>управляющей</w:t>
      </w:r>
      <w:r>
        <w:rPr>
          <w:color w:val="000000"/>
        </w:rPr>
        <w:t xml:space="preserve"> организацией. В 2022 году создана единая управляющая компания на территории Талдомского городского округа муниципальное бюджетное учреждение МБУ УК «Управление многоквартирными домами».</w:t>
      </w:r>
    </w:p>
    <w:p>
      <w:pPr>
        <w:pStyle w:val="Normal"/>
        <w:spacing w:lineRule="auto" w:line="276"/>
        <w:ind w:right="-39" w:firstLine="567"/>
        <w:jc w:val="both"/>
        <w:rPr>
          <w:color w:val="000000"/>
        </w:rPr>
      </w:pPr>
      <w:r>
        <w:rPr>
          <w:color w:val="000000"/>
        </w:rPr>
        <w:t xml:space="preserve">На территории Талдомского городского округа в 2024 году доля ресурсоснабжающих организаций, осуществляющих производство коммунальных услуг и использующих объекты коммунальной инфраструктуры, на праве частной собственности составила 50%. </w:t>
      </w:r>
    </w:p>
    <w:p>
      <w:pPr>
        <w:pStyle w:val="Normal"/>
        <w:spacing w:lineRule="auto" w:line="276"/>
        <w:ind w:right="-39" w:firstLine="567"/>
        <w:jc w:val="both"/>
        <w:rPr>
          <w:color w:val="000000"/>
        </w:rPr>
      </w:pPr>
      <w:r>
        <w:rPr>
          <w:color w:val="000000"/>
        </w:rPr>
        <w:t>В округе коммунальные услуги в 2024 году оказывали 2 организации, в том числе 1 организация частной формы собственности и 1 муниципальной. На период до 2027 года планируется создание единой теплоснабжающей организации на территории округа.</w:t>
      </w:r>
    </w:p>
    <w:p>
      <w:pPr>
        <w:pStyle w:val="Normal"/>
        <w:spacing w:lineRule="auto" w:line="276"/>
        <w:ind w:right="-39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оля многоквартирных домов, расположенных на земельных участках, в отношении которых осуществлен государственный кадастровый учет в 2024 году составила 97,45%.</w:t>
      </w:r>
    </w:p>
    <w:p>
      <w:pPr>
        <w:pStyle w:val="Normal"/>
        <w:spacing w:before="280" w:after="280"/>
        <w:ind w:right="-40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VIII. Организация муниципального управления</w:t>
      </w:r>
    </w:p>
    <w:p>
      <w:pPr>
        <w:pStyle w:val="Normal"/>
        <w:spacing w:lineRule="auto" w:line="276"/>
        <w:ind w:right="-39" w:firstLine="567"/>
        <w:jc w:val="both"/>
        <w:rPr/>
      </w:pPr>
      <w:bookmarkStart w:id="0" w:name="_GoBack"/>
      <w:bookmarkEnd w:id="0"/>
      <w:r>
        <w:rPr/>
        <w:t>Бюджет 2024 года формировался, исходя из сложившейся за последние годы динамики объемов поступления доходов. Доходы консолидированного бюджета округа по итогам 2024 года составили 4 млрд. 970 млн. руб., рост на 576 млн. руб. к уровню 2023 года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Объем собственных доходов составил 2 032 млн. руб. Плановые показатели по собственным доходам выполнены на 105%, сверх плана поступило 97 млн. руб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 xml:space="preserve">Администрация Талдомского городского округа тесно сотрудничает с налоговым ведомством в рамках работы комиссии по урегулированию задолженности и уменьшению задолженности в бюджеты всех уровней. За 2024 год по снижению задолженности по имущественным налогам округ занял 10 место. 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Расходы бюджета 2023 года составили в целом 5 млрд. 102 млн. руб. Приоритетом в бюджетных расходах, как в предыдущие годы, была социальная сфера – это 78% от общего объёма расходов бюджета, из которых 31% был направлено на образование, 9% - на спорт и культуру, 12,8% - на социальную политику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 бюджета на содержание работников органов местного самоуправления составили всего 4,06% от всех расходов бюджета, в том числе в расчете на одного жителя в 2024 году составили 3 212,6 руб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По состоянию на 2024 год количество организаций муниципальной формы собственности, находящихся в стадии банкротства - 1 (МУП «Талдомское домоуправление»)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2023 года по полной учетной стоимости) составляет 0,04%. К концу 2025 года планируется сокращение доли до 0%. В целях осуществления запланированного значения показателя, сконцентрировано внимание на процессе реализации конкурсного производства. </w:t>
      </w:r>
    </w:p>
    <w:p>
      <w:pPr>
        <w:pStyle w:val="Normal"/>
        <w:spacing w:lineRule="auto" w:line="276"/>
        <w:ind w:firstLine="480"/>
        <w:jc w:val="both"/>
        <w:rPr>
          <w:b/>
          <w:b/>
          <w:color w:val="000080"/>
        </w:rPr>
      </w:pPr>
      <w:r>
        <w:rPr/>
        <w:tab/>
      </w:r>
      <w:r>
        <w:rPr>
          <w:rFonts w:eastAsia="Times New Roman"/>
        </w:rPr>
        <w:t>Доля площади земельных участков, являющихся объектами налогообложения земельным налогом, в общей площади территории округа в сравнении с 2023 годом увеличилась до 72,77% за счет увеличения площади земельных участков, предоставленных в собственность граждан, как для строительства, так и с другими видами разрешенного использования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Площадь земельных участков, предоставленных для строительства в расчете на 10 тыс. человек населения в 2024 году составила всего 2,18 га на 10 тыс. человек, что ниже    показателя за 2023 год, за счет изменения показателя среднегодовой численности, по итогам переписи населения, а также в связи с уменьшением количества заявок за предоставлением земельных участков. Изменение показателя на плановый период определен за счет ограниченного количества земельных участков. Планируется увеличение данного показателя в 2025 -2027 году  за счет вовлечения в оборот новых земельных площадей.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  <w:t>Площадь земельных участков, предоставленных для  жилищного строительства, индивидуального строительства и комплексного освоения в целях жилищного строительства в 2024 году составила 4,57 га, что меньше, чем в 2023 году,  изменение  показателя в сравнении с 2023 годом связано с количеством обращений граждан через РПГУ за предоставлением земельных участков в собственность и в аренду. На 2025-2027 годы планируется увеличение прогнозных значений,  в том числе за счет выделения земельных участков многодетным семьям и врачам, а так же за счет обращениями за выкупом в собственность .</w:t>
      </w:r>
    </w:p>
    <w:p>
      <w:pPr>
        <w:pStyle w:val="Normal"/>
        <w:spacing w:before="280" w:after="280"/>
        <w:ind w:right="-40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IX. Энергосбережение и повышение энергетической эффективности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Удельная величина потребления энергетических ресурсов в многоквартирных домах в 2024 году в Талдомском городском округе составила: электрической энергии 550,66 кВт/ч на 1 проживающего, тепловой энергия – 0,31 Гкал на 1 кв. м общей площади, горячей воды – 17,79 куб. м на 1 проживающего, холодной воды – 65,97 куб. м на 1 проживающего, природного газа – 172,14 куб. м на 1 проживающего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Удельная величина потребления энергетических ресурсов муниципальными бюджетными учреждениями Талдомского городского округа в 2024 году составила: электрической энергии – 105,88 кВт/ч на 1 человека населения, тепловой энергии – 0,13 Гкал на 1 кв. м общей площади, горячей воды – 0,17 куб. м на 1 человека населения, холодной воды – 1,74 куб. м на 1 человека населения, природного газа – 3,37 куб. м на 1 человека населения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Плановые показатели потребления энергоресурсов на 2025-2027 годы сформированы, исходя из заключенных муниципальных контрактов и гражданско-правовых договоров бюджетных учреждений с поставщиками энергоресурсов. Далее уменьшение объемов прогнозируется за счет проведения мероприятий по энергосбережению и повышению энергоэффективности.</w:t>
      </w:r>
    </w:p>
    <w:p>
      <w:pPr>
        <w:pStyle w:val="Normal"/>
        <w:spacing w:lineRule="auto" w:line="276"/>
        <w:ind w:right="-39" w:firstLine="567"/>
        <w:jc w:val="both"/>
        <w:rPr>
          <w:color w:val="000000"/>
        </w:rPr>
      </w:pPr>
      <w:r>
        <w:rPr/>
        <w:t>В рамках утвержденной подпрограммы «Энергосбережение и повышение энергетической эффективности на территории Талдомского городского округа» в округе ведется плановая работа по оборудованию всех муниципальных бюджетных учреждений приборами учета потребления ресурсов и внедрение энергосберегающих технологий.</w:t>
      </w:r>
    </w:p>
    <w:p>
      <w:pPr>
        <w:pStyle w:val="Normal"/>
        <w:ind w:right="-39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9" w:firstLine="567"/>
        <w:jc w:val="both"/>
        <w:rPr/>
      </w:pPr>
      <w:r>
        <w:rPr/>
      </w:r>
    </w:p>
    <w:p>
      <w:pPr>
        <w:pStyle w:val="Normal"/>
        <w:ind w:right="-39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816" w:leader="none"/>
        </w:tabs>
        <w:ind w:right="-39" w:firstLine="567"/>
        <w:rPr/>
      </w:pPr>
      <w:r>
        <w:rPr/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746" w:gutter="0" w:header="0" w:top="113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>
      <w:b w:val="false"/>
      <w:bCs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Wmicallto">
    <w:name w:val="wmi-callto"/>
    <w:qFormat/>
    <w:rPr/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33:00Z</dcterms:created>
  <dc:creator>KudriavcevaNA</dc:creator>
  <dc:description/>
  <cp:keywords/>
  <dc:language>en-US</dc:language>
  <cp:lastModifiedBy>Hiper_PC_21</cp:lastModifiedBy>
  <cp:lastPrinted>2025-04-24T17:01:00Z</cp:lastPrinted>
  <dcterms:modified xsi:type="dcterms:W3CDTF">2025-04-29T13:33:00Z</dcterms:modified>
  <cp:revision>2</cp:revision>
  <dc:subject/>
  <dc:title>Пояснительная записка к докладу Главы Талдомского муниципального района Московской области о достигнутых значениях показателей</dc:title>
</cp:coreProperties>
</file>